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 xml:space="preserve">ACCORD CADRE A BONS DE COMMANDE RELATIF A L’EXECUTION DE TRAVAUX D’ENTRETIEN, DE REPARATION, D’ADAPTATION, DE MODERNISATION ET DE TRANSFORMATION CONCERNANT LES OUVRAGES ET BATIMENTS MILITAIRES DES FORCES ARMEES EN NOUVELLE CALEDONIE (FANC) </w:t>
            </w:r>
          </w:p>
          <w:p>
            <w:pPr>
              <w:pStyle w:val="Normal"/>
              <w:spacing w:before="0" w:after="0"/>
              <w:jc w:val="center"/>
              <w:rPr>
                <w:b/>
                <w:b/>
              </w:rPr>
            </w:pPr>
            <w:r>
              <w:rPr>
                <w:b/>
              </w:rPr>
              <w:t>GROS ŒUVRE</w:t>
            </w:r>
          </w:p>
          <w:p>
            <w:pPr>
              <w:pStyle w:val="Normal"/>
              <w:spacing w:before="0" w:after="0"/>
              <w:jc w:val="center"/>
              <w:rPr>
                <w:b/>
                <w:b/>
              </w:rPr>
            </w:pPr>
            <w:r>
              <w:rPr>
                <w:b/>
              </w:rPr>
            </w:r>
          </w:p>
          <w:p>
            <w:pPr>
              <w:pStyle w:val="Normal"/>
              <w:spacing w:before="0" w:after="0"/>
              <w:jc w:val="center"/>
              <w:rPr>
                <w:rFonts w:eastAsia="Times New Roman"/>
                <w:b/>
                <w:b/>
                <w:szCs w:val="20"/>
              </w:rPr>
            </w:pPr>
            <w:r>
              <w:rPr>
                <w:rFonts w:eastAsia="Times New Roman"/>
                <w:b/>
                <w:szCs w:val="20"/>
              </w:rPr>
              <w:t>Lot 1 : Nouméa, Mont Dore, Plum, Ile Des Pins</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3585036978"/>
            <w:bookmarkStart w:id="1" w:name="__Fieldmark__0_3585036978"/>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firstLine="708"/>
              <w:rPr>
                <w:rFonts w:eastAsia="Times New Roman"/>
                <w:b/>
                <w:b/>
                <w:sz w:val="22"/>
              </w:rPr>
            </w:pPr>
            <w:r>
              <w:rPr>
                <w:rFonts w:eastAsia="Times New Roman"/>
                <w:b/>
                <w:sz w:val="22"/>
              </w:rPr>
              <w:t>Juin 2025</w:t>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sz w:val="22"/>
              </w:rPr>
              <w:t>45262522-6</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sz w:val="22"/>
              </w:rPr>
              <w:t>37.03.04</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137 231 503 sur 1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1 10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548 926 013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4 40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3585036978"/>
      <w:bookmarkStart w:id="3" w:name="__Fieldmark__1_3585036978"/>
      <w:bookmarkEnd w:id="3"/>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3585036978"/>
      <w:bookmarkStart w:id="5" w:name="__Fieldmark__2_3585036978"/>
      <w:bookmarkEnd w:id="5"/>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6" w:name="__Fieldmark__3_3585036978"/>
      <w:bookmarkStart w:id="7" w:name="__Fieldmark__3_3585036978"/>
      <w:bookmarkEnd w:id="7"/>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3585036978"/>
      <w:bookmarkStart w:id="9" w:name="__Fieldmark__4_3585036978"/>
      <w:bookmarkEnd w:id="9"/>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5_3585036978"/>
      <w:bookmarkStart w:id="11" w:name="__Fieldmark__5_3585036978"/>
      <w:bookmarkEnd w:id="11"/>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3585036978"/>
      <w:bookmarkStart w:id="13" w:name="__Fieldmark__6_3585036978"/>
      <w:bookmarkEnd w:id="13"/>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3585036978"/>
      <w:bookmarkStart w:id="15" w:name="__Fieldmark__7_3585036978"/>
      <w:bookmarkEnd w:id="15"/>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3585036978"/>
      <w:bookmarkStart w:id="17" w:name="__Fieldmark__8_3585036978"/>
      <w:bookmarkEnd w:id="17"/>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8" w:name="__Fieldmark__9_3585036978"/>
      <w:bookmarkStart w:id="19" w:name="__Fieldmark__9_3585036978"/>
      <w:bookmarkEnd w:id="19"/>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3585036978"/>
      <w:bookmarkStart w:id="21" w:name="__Fieldmark__10_3585036978"/>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11_3585036978"/>
      <w:bookmarkStart w:id="23" w:name="__Fieldmark__11_3585036978"/>
      <w:bookmarkEnd w:id="23"/>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3585036978"/>
      <w:bookmarkStart w:id="25" w:name="__Fieldmark__12_3585036978"/>
      <w:bookmarkEnd w:id="25"/>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3585036978"/>
      <w:bookmarkStart w:id="27" w:name="__Fieldmark__13_3585036978"/>
      <w:bookmarkEnd w:id="27"/>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28" w:name="__Fieldmark__14_3585036978"/>
      <w:bookmarkStart w:id="29" w:name="__Fieldmark__14_3585036978"/>
      <w:bookmarkEnd w:id="29"/>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0" w:name="__Fieldmark__15_3585036978"/>
      <w:bookmarkStart w:id="31" w:name="__Fieldmark__15_3585036978"/>
      <w:bookmarkEnd w:id="31"/>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2" w:name="__Fieldmark__16_3585036978"/>
      <w:bookmarkStart w:id="33" w:name="__Fieldmark__16_3585036978"/>
      <w:bookmarkEnd w:id="33"/>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4" w:name="__Fieldmark__17_3585036978"/>
      <w:bookmarkStart w:id="35" w:name="__Fieldmark__17_3585036978"/>
      <w:bookmarkEnd w:id="35"/>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2"/>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3"/>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585036978"/>
      <w:bookmarkStart w:id="37" w:name="__Fieldmark__18_3585036978"/>
      <w:bookmarkEnd w:id="37"/>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585036978"/>
      <w:bookmarkStart w:id="39" w:name="__Fieldmark__19_3585036978"/>
      <w:bookmarkEnd w:id="39"/>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Normal"/>
        <w:rPr>
          <w:lang w:eastAsia="fr-FR"/>
        </w:rPr>
      </w:pPr>
      <w:r>
        <w:rPr>
          <w:lang w:eastAsia="fr-FR"/>
        </w:rPr>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5"/>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32_3585036978"/>
      <w:bookmarkStart w:id="41" w:name="__Fieldmark__32_3585036978"/>
      <w:bookmarkEnd w:id="41"/>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33_3585036978"/>
      <w:bookmarkStart w:id="43" w:name="__Fieldmark__33_3585036978"/>
      <w:bookmarkEnd w:id="43"/>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Normal"/>
        <w:rPr>
          <w:rFonts w:cs="Arial"/>
          <w:szCs w:val="20"/>
          <w:lang w:eastAsia="fr-FR"/>
        </w:rPr>
      </w:pPr>
      <w:r>
        <w:rPr>
          <w:rFonts w:cs="Arial"/>
          <w:szCs w:val="20"/>
          <w:lang w:eastAsia="fr-FR"/>
        </w:rPr>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8_3585036978"/>
      <w:bookmarkStart w:id="45" w:name="__Fieldmark__38_3585036978"/>
      <w:bookmarkEnd w:id="45"/>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9_3585036978"/>
      <w:bookmarkStart w:id="47" w:name="__Fieldmark__39_3585036978"/>
      <w:bookmarkEnd w:id="47"/>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0_3585036978"/>
      <w:bookmarkStart w:id="49" w:name="__Fieldmark__40_3585036978"/>
      <w:bookmarkEnd w:id="49"/>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1_3585036978"/>
      <w:bookmarkStart w:id="51" w:name="__Fieldmark__41_3585036978"/>
      <w:bookmarkEnd w:id="51"/>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9"/>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0"/>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t xml:space="preserve"> </w:t>
      </w:r>
      <w:r>
        <w:rPr>
          <w:sz w:val="16"/>
          <w:szCs w:val="16"/>
        </w:rPr>
        <w:t>Intitulé complet et forme juridique de la société ou entreprise</w:t>
      </w:r>
    </w:p>
  </w:footnote>
  <w:footnote w:id="5">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06</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23:05:00Z</dcterms:created>
  <dc:creator>QUILLIEN Helene ATTACHE MINDEF</dc:creator>
  <dc:description/>
  <cp:keywords/>
  <dc:language>en-US</dc:language>
  <cp:lastModifiedBy>GAC-GOULM Florence ATTACHE ADMI</cp:lastModifiedBy>
  <cp:lastPrinted>2019-07-19T14:02:00Z</cp:lastPrinted>
  <dcterms:modified xsi:type="dcterms:W3CDTF">2025-06-05T23:12:00Z</dcterms:modified>
  <cp:revision>3</cp:revision>
  <dc:subject/>
  <dc:title/>
</cp:coreProperties>
</file>